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Тендерной документации по закупкам способом открытого тендера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тендере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ому: </w:t>
      </w:r>
      <w:r>
        <w:rPr>
          <w:sz w:val="26"/>
          <w:szCs w:val="26"/>
          <w:u w:val="single"/>
        </w:rPr>
        <w:t xml:space="preserve"> Филиал АО «Национальная компания «Казакстан тем</w:t>
      </w:r>
      <w:r>
        <w:rPr>
          <w:sz w:val="26"/>
          <w:szCs w:val="26"/>
          <w:u w:val="single"/>
          <w:lang w:val="kk-KZ"/>
        </w:rPr>
        <w:t>і</w:t>
      </w:r>
      <w:r>
        <w:rPr>
          <w:sz w:val="26"/>
          <w:szCs w:val="26"/>
          <w:u w:val="single"/>
        </w:rPr>
        <w:t>р жолы» - «Восточный железнодорожный участок»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 xml:space="preserve">Сведения о юридическом лице, претендующем на участие в открытом тендере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настоящей заявкой выражает желание принять участие в закупках способом открытого тендера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тендера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Тендерной документацие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настоящей заявкой подтверждает, что ознакомлен с Тендерной документацией и осведомлен об ответственности за предоставление _________________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принимает на себя полную ответственность за представление в настоящей заявке на участие в открытом тендере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    открытом   тендере   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5. К настоящей заявке на участие в открытом тендере </w:t>
        <w:br/>
        <w:t>прилагается обеспечение заявки на участие в открытом тендере в виде _________________________________________________________  на ___ листах.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банковская гарантия, платежное поручение - указать необходимое)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6. К настоящей заявке на участие в открытом тендере прилагается техническая спецификация на _____ листах.</w:t>
      </w:r>
    </w:p>
    <w:p>
      <w:pPr>
        <w:pStyle w:val="Style17"/>
        <w:spacing w:lineRule="atLeast" w:line="0" w:before="0" w:after="0"/>
        <w:ind w:firstLine="539"/>
        <w:rPr/>
      </w:pPr>
      <w:r>
        <w:rPr>
          <w:sz w:val="26"/>
          <w:szCs w:val="26"/>
          <w:lang w:val="ru-RU"/>
        </w:rPr>
        <w:t>7. Настоящая заявка на участие в открытом тендере действует по «__» _____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20___ года включительно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 xml:space="preserve">8. В случае признания настоящей заявки на участие в открытом тендере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9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10. До момента заключения договора о закупках настоящая заявка на участие в открытом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32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11-24T03:23:00Z</dcterms:modified>
  <cp:revision>121</cp:revision>
  <dc:subject/>
  <dc:title/>
</cp:coreProperties>
</file>